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Q1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r. - weiß - IP54 -  inkl. Netzgerät - 12W - 3000K, 4000K - 996lm, 1128lm - 220-240V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7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09x40x22mm. Mit dem am Kabel angebrachten Schalter kann eine der zwei Lichtfarben eingestellt werden. Die möglichen Farbtemperaturen und daraus resultierenden Lumen sind: 3000K (996lm), 4000K (1128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