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TR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54 - 7W - 3000K, 4000K - 581lm, 658lm - 200-240V - inkl. NG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5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9-240V/DC betrieben werden. Die Anschlussleitung zwischen Netzgerät und Leuchte hat eine Länge von 40cm und ist über ein Stecksystem miteinander verbunden. Das Netzgerät hat folgende Maße: Durchmesser: 53,5mm, Höhe: 23mm. Mit dem am Kabel angebrachten Schalter kann eine der zwei Lichtfarben eingestellt werden. Die möglichen Farbtemperaturen und daraus resultierenden Lumen sind: 3000K (581lm), 4000K (658lm). Die Leuchte ist zu dem Flicker-Free.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