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12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chwarz - IP54 - 7W - 3000K, 4000K - 581lm, 658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5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581lm), 4000K (65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