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22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inkl. Netzgerät - 18W - 3000K, 4000K - 1494lm, 1692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20x45x28mm. Mit dem am Kabel angebrachten Schalter kann eine der zwei Lichtfarben eingestellt werden. Die möglichen Farbtemperaturen und daraus resultierenden Lumen sind: 3000K (1494lm), 4000K (1692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