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inkl. Netzgerät - 25W - 3000K, 4000K - 2075lm, 2350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20x45x28mm. Mit dem am Kabel angebrachten Schalter kann eine der zwei Lichtfarben eingestellt werden. Die möglichen Farbtemperaturen und daraus resultierenden Lumen sind: 3000K (2075lm), 4000K (235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