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TR3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schwarz - IP54 -  inkl. Netzgerät - 25W - 3000K, 4000K - 2075lm, 2350lm - 220-240V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5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0-250V/DC betrieben werden. Die Anschlussleitung zwischen Netzgerät und Leuchte hat eine Länge von 40cm und ist über ein Stecksystem miteinander verbunden. Das Netzgerät hat folgende Maße: 120x45x28mm. Mit dem am Kabel angebrachten Schalter kann eine der zwei Lichtfarben eingestellt werden. Die möglichen Farbtemperaturen und daraus resultierenden Lumen sind: 3000K (2075lm), 4000K (2350lm). Die Leuchte ist zu dem Flicker-Free.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