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TS10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Pendelleuchte - linear - schwarz - IP20 - 220-240V/AC/DC - 40W (20W Down und 20W Up) - 3000K, 4000K - 1720lm, 1840lm - UGR klein. 19 - Phasenan-/ abschnitt dimmb. - L80B20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OP SWI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12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Pendelleuchte für verschiedene Anwendungsbereiche, wie z. B. flächendeckende, aber auch effektvolle Beleuchtungen in Flur, Wohnzimmer, Büro und vieles mehr. Durch den großflächigen Lichtaustritt entsteht immer eine sehr homogene Ausleuchtung. Die Leuchte kann auch mit einer Eingangsspannung von 170-250V/DC betrieben werden. Die Lichtverteilung liegt bei 20W Downlight und 20W Uplight. Mittels Schalter kann eine von zwei möglichen Farbtemperaturen eingestellt werden. Die möglichen Lumen unter Berücksichtigung der jeweiligen Farbtemperaturen sind: 3000K (1720lm) und 4000K (1840lm). Die Kabel der Seilabhängung sind 2,50m lang. Baldachin: LxBxH: 360x35x60mm.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8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