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S14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linear - schwarz - IP20 - 220-240V/AC/DC - 50W (25W Down und 25W Up) - 3000K, 4000K - 2150lm, 230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5W Downlight und 25W Uplight. Mittels Schalter kann eine von zwei möglichen Farbtemperaturen eingestellt werden. Die möglichen Lumen unter Berücksichtigung der jeweiligen Farbtemperaturen sind: 3000K (2150lm) und 4000K (2300lm). Die Kabel der Seilabhängung sind 2,50m lang. Baldachin: 360x35x60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