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WR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Tunable White - 12W - 2700-5700K - 908-1030lm - 220-240V - DALI - inkl. ext. DALI-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9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96-264V/DC betrieben werden. Das Netzgerät hat folgende Maße: 135x35x20mm. Die Leuchte ist zu dem Flicker-Free. L80B20 bei 50.000h. Protokoll: DT8,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