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51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5m - 130/175mA - IP20 - 20/28W - 3000K - 3200/448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