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5122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5 1,2m - 220-240V/AC - IP20 - 18/24W - 3000K - 3060/408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18/24W) bei einer Effizienz von 17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