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M5153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5 1,5m - 220-240V/AC - IP20 - 24/30W - 4000K - 4320/5400lm - schaltbar - Leistung einstellbar über Powerswitch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0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Da die Vorschalttechnik bereits integriert ist, muss kein zusätzlicher Platz für ein Netzgerät berücksichtigt werden. Es besteht zudem die Möglichkeit zur Durchgangsverdrahtung. Die Leuchte verfügt über einen Power-Switch (24/30W) bei einer Effizienz von 180lm/w. Das Gehäuse ist aus UV-beständigen PC geferti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