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UM8061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anierungseinsatz - Ersatz für T8 0,6m - 220-240V/AC - IP20 - 9/12W - 4000K - 1620/2160lm - schaltbar - Leistung einstellbar über Powerswitch -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ANE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5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m LED-Sanierungseinsatz können vorhandene Leuchten unkompliziert auf LED umgerüstet werden. Zur vereinfachten Installation besitzt die Leuchte rückseitig zwei verstellbare Magnete, mit denen diese einfach an magnetischen Untergründen angebracht werden kann. Zusätzlich kann die Leuchte auch verschraubt werden. Da die Vorschalttechnik bereits integriert ist, muss kein zusätzlicher Platz für ein Netzgerät berücksichtigt werden. Es besteht zudem die Möglichkeit zur Durchgangsverdrahtung. Die Leuchte verfügt über einen Power-Switch (9/12W) bei einer Effizienz von 180lm/w. Das Gehäuse ist aus UV-beständigen PC gefertigt. L80B10 bei 10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