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8091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8 0,9m - 220-240V/AC - IP20 - 12/18W - 4000K - 2160/324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5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12/18W) bei einer Effizienz von 180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