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22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2m - 220-240V/AC - IP20 - 18/24W - 4000K - 3240/432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8/24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