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53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5m - 220-240V/AC - IP20 - 24/30W - 3000K - 4080/510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24/30W) bei einer Effizienz von 17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