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8153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1,5m - 220-240V/AC - IP20 - 24/30W - 4000K - 4320/540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24/30W) bei einer Effizienz von 18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