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M81530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8 1,5m - 220-240V/AC - IP20 - 24/30W - 6500K - 4400/5480lm - schaltbar - Leistung einstellbar über Powerswitch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8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Da die Vorschalttechnik bereits integriert ist, muss kein zusätzlicher Platz für ein Netzgerät berücksichtigt werden. Es besteht zudem die Möglichkeit zur Durchgangsverdrahtung. Die Leuchte verfügt über einen Power-Switch (24/30W) bei einer Effizienz von 183lm/w. Das Gehäuse ist aus UV-beständigen PC geferti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5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