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UMCL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Montageclip mit Magnetfuß und Abstandshalter für Saneo - 3er-Set - Höhe einstellbar 35-5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ANE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2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standshalter für den Raum zwischen der Bestandsleuchte und dem Sanierungseinsatz. Das Set besteht aus 3x Montageclip mit verstellbaren Montagefuß. Die Höhe kann je nach Bedarf zwischen 35-50mm eingestell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stand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