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M2305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Einsatz 230V - 4,9W - 3000K - 550lm - 36° - CRI80 - IP20 - 220-240V - Phasenan- und abschnitt dimmbar - L80B10 für 50000 St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5588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-Einsat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LED Einsatz kann als Ersatz zu herkömmlichen Halogen-, oder LED-Leuchtmitteln in zahlreiche Leuchten mit entsprechender Einbautiefe eingesetzt werden. Da die komplette Vorschalttechnik fest in dem LED-Einsatz verbaut ist, kann der Anschluss direkt über die Anschlussleitung an die 230V-Zuleitung erfolg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99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orm:</w:t>
        <w:tab/>
        <w:t>ru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lexibel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Verkehrsampel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echselverkehrs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chienenverkeh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Verkehrshinweistafel-Signalier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 nach EN 12464-1:</w:t>
        <w:tab/>
        <w:t>warmweiß &lt;3300 K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Ds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llgemeinbeleucht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xternes Betriebsgerät erforder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(W):</w:t>
        <w:tab/>
        <w:t>4,90 bis 4,9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550,00 bis 5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36,00 bis 3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ezifische Lichtausbeute (lm/W):</w:t>
        <w:tab/>
        <w:t>112,00 bis 1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