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2305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Einsatz 230V - 4,9W - 2700K - 540lm - 36° - CRI80 - IP20 - 220-240V - Phasenan- und abschnitt dimmbar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9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-Ein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 Einsatz kann als Ersatz zu herkömmlichen Halogen-, oder LED-Leuchtmitteln in zahlreiche Leuchten mit entsprechender Einbautiefe eingesetzt werden. Da die komplette Vorschalttechnik fest in dem LED-Einsatz verbaut ist, kann der Anschluss direkt über die Anschlussleitung an die 230V-Zuleitung erfol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u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warmweiß &lt;3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4,90 bis 4,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40,00 bis 5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36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110,00 bis 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