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INIJOKER1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lektr. Trafo 12V/AC - 20-105W - IP20 - Primär: 230-240V/AC - Phasenan- &amp; abschnitt dimm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110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elektron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lektronische Halogen-Transformator lässt sich für vielfältige Anwendungen verwenden, unter anderem auch für Möbelmontage, da die MM-Kennzeichnung gegeben ist. Durch die flache Bauweise ist der Einsatz bereits bei Unterkonstruktionen ab 28mm möglich. Technische Daten: ta: -20°C - 55°C, tc: 95°C, Toleranz Ausgangsspannung: +6%/-1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50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Trafos:</w:t>
        <w:tab/>
        <w:t>elektronischer Traf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Prim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Sekund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urzschlusssich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ekundär-Sicherungsautoma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3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1,50 bis 1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stung (W):</w:t>
        <w:tab/>
        <w:t>20,00 bis 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icherheitstrafo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last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temperatur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