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MSD3M280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pezial-Silicon - transparent - 310ml/Kartusch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7211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Hochwertiges Marine-Silikon für die unterschiedlichsten Anforderungen. Das Silikon bietet nicht nur hervorragende Hafteigenschaften auf Glas, Metall, Holz, Kunststoff und vielem mehr, sondern bietet außerdem eine ausgezeichnete UV- und Witterungsbeständigkeit. Das Silikon bietet eine Wärmebeständigkeit von -50°C bis 180°C und Kurzfristig bis 220°C. Auf Grund der genannten Eigenschaften, ist das Silikon perfekt geeignet um LED-Strips mit höherer Schutzart in Aluminiumprofilen zu befestig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2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ilikonbasi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packung:</w:t>
        <w:tab/>
        <w:t>Kartusch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nhalt (ml):</w:t>
        <w:tab/>
        <w:t>3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zur Abdichtung mit Flachs/Han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istenz:</w:t>
        <w:tab/>
        <w:t>flüssig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