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NVSSAH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- 200cm - Belastbarkeit: 15Kg - für Aluminiuimprofile und Niedervolt-Schienensyste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9992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für die Montage verschiedener Alu-Profile. Mit der Seilabhängung können die Alu-Profile mit einem Abstand von bis zu max. 200cm hängend an die Decke montiert werden. Die Länge lässt sich durch kürzen des Stahlseils beliebig anpassen. Technische Daten: Material: Aluminium, Stahl, Belastbarkeit: 15K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