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NVSSW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delstahl-Montage-Clip (2xClip, 4xSchrauben) - 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27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chwenkbarer Befestigungsclip für die Montage verschiedener Profile. Mit dem Clip können die Alu-Profile schwenkbar an Decke oder Wand montiert werden. Technische Daten: Material: Edelstahl. Die Lieferung umfasst 2x Clip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