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lu - IP20 - 350mA - 1W - 6000K - 8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91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ichtpunkt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er Lichtpunkt verfügt über eine 1m lange Anschlussleitung.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