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003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700mA - 3W - 3000K - 17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29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LED-Deckeneinbauleuchte für vielfältige Anwendungen im Innenbereich. Sowohl Effektbeleuchtungen, Raumbeleuchtung,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700mA betrieben wird, sind die Leuchten in Reihe zu schalten. Der Schwenkwinkel der Leuchte beträgt 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0,00 bis 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3,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