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14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20 - 350mA - 1,2W - 3000K - 60lm - optional: 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Wandeinbauleuchte für die verschiedensten Anwendungen im Innenbereich. Um einen Blendeffekt zu vermeiden, ist die Leuchte mit einem strukturierten Reflektor, sowie einer strukturiertem Abdeckung versehen. Zusätzlich zu den Spannfedern, kann die Leuchte auch mit zwei Schrauben fixiert werden, wobei die Schraubenköpfe von der Abdeckung verdeckt werden. Optional kann der Metall Einputztopf (EPKP21) verwendet werden. Da die Leuchte über 350mA betrieben wird, sind die Leuchten in Reihe zu sc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