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1702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silber - IP20 - 100-240V - 2,2W - 3000K - 150lm - inkl. Netzteil 700mA - optional: Einputztopf EPKP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7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Wandeinbauleuchte für die verschiedensten Anwendungen im Innenbereich. Um einen Blendeffekt zu vermeiden, ist die Leuchte mit einem strukturierten Reflektor, sowie einer strukturiertem Abdeckung versehen. Zusätzlich zu den Spannfedern, kann die Leuchte auch mit zwei Schrauben fixiert werden, wobei die Schraubenköpfe von der Abdeckung verdeckt werden. Optional kann der Metall Einputztopf (EPKP21) verwendet werden. Da im Lieferumfang das Netzgerät bereits enthalten ist, fallen auch hierfür keine zusätzlichen Kosten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