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rtikelnummer:</w:t>
        <w:tab/>
        <w:t>P23031302</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zeichnung:</w:t>
        <w:tab/>
        <w:t>LED Deckenleuchte - rund - schwenkbar - chrom-sat. - IP20 - 3000K - 3W - 210lm - 100-240V - inkl. externem Netzgerät - Netzgerät: 350m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erienname:</w:t>
        <w:tab/>
        <w: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AN:</w:t>
        <w:tab/>
        <w:t>4037293007283</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ersteller:</w:t>
        <w:tab/>
        <w:t>EVN-Lichttechnik Gmb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wicht (kg):</w:t>
        <w:tab/>
        <w:t>0,13</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roduktgruppe:</w:t>
        <w:tab/>
        <w:t>Deckeneinbau - LE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rweiterte Garantie:</w:t>
        <w:tab/>
        <w: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schreibung:</w:t>
        <w:tab/>
        <w:t>Mit der LED Deckeneinbauleuchte lassen sich vielfältige Anwendungen im Innenbereich realisieren. Da die MM-Kennzeichnung gegeben ist, kann die Leuchte selbst beim Möbelbau zum Einsatz gebracht werden. Zusätzliche Kosten für Leuchtmittel entfallen bei dieser Leuchte, da die Leistung von einem fest verbauten LED-Chip geliefert wird. Außerdem wird die Leuchte anschlussfertig ausgeliefert. Dies bedeutet, dass das Netzgerät über eine 15cm lange Leitung bereits an der Leuchte angeschlossen ist. Zum Anschluss an die Versorgungsleitung verfügt das Netzgerät auch primärseitig über eine 15cm lange Anschlussleitung. Der Schwenkwinkel beträgt 15°.</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erkmale (ETIM-Class – EC001744):</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klasse:</w:t>
        <w:tab/>
        <w:t>II</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ßendurchmesser (mm):</w:t>
        <w:tab/>
        <w:t>64,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w:t>
        <w:tab/>
        <w:t>hochglänzen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ussart:</w:t>
        <w:tab/>
        <w:t>Schraubklemm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häusefarbe:</w:t>
        <w:tab/>
        <w:t>Chrom</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nschutz:</w:t>
        <w:tab/>
        <w:t>sonstig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pannungsart:</w:t>
        <w:tab/>
        <w:t>AC</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wegungsmelde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triebsgerät:</w:t>
        <w:tab/>
        <w:t>LED-Betriebsgerät stromgesteu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wiedergabeindex CRI:</w:t>
        <w:tab/>
        <w:t>80-89</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Wand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ichtsenso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endelaufhäng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ärke (cd):</w:t>
        <w:tab/>
        <w:t>8.783,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olzahl:</w:t>
        <w:tab/>
        <w:t>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öhe/Tiefe (mm):</w:t>
        <w:tab/>
        <w:t>28,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s Gehäuses:</w:t>
        <w:tab/>
        <w:t>Aluminium</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mittel:</w:t>
        <w:tab/>
        <w:t>LED nicht austausch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farbe:</w:t>
        <w:tab/>
        <w:t>Silbe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austritt:</w:t>
        <w:tab/>
        <w:t>direk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ung:</w:t>
        <w:tab/>
        <w:t>symmetris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r Abdeckung:</w:t>
        <w:tab/>
        <w:t>Glas transparen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pannung (V):</w:t>
        <w:tab/>
        <w:t>100,00 bis 2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otstromversorgung 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art (IP):</w:t>
        <w:tab/>
        <w:t>IP2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euchtmittel:</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 mit begrenzter Oberflächentemperatur "D-Zeiche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bdeckung der Leuchte mit Wärmedämmmaterial mögli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Einbau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ildschirmarbeitsplatztauglich nach EN 12464-1:</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Aufbau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w:t>
        <w:tab/>
        <w:t>extrem engstrahlend 5-1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 gebürste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trom (mA):</w:t>
        <w:tab/>
        <w:t>350,00 bis 35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K):</w:t>
        <w:tab/>
        <w:t>3.000,00 bis 3.0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ax. Systemleistung (W):</w:t>
        <w:tab/>
        <w:t>3,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Verstellbarkeit:</w:t>
        <w:tab/>
        <w:t>schwenk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Travers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odest-/Bod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tromschien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Klemm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nstant-Lichtstrom-Regel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IFTTT-Unterstützung verfüg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lm):</w:t>
        <w:tab/>
        <w:t>210,00 bis 21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0-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1-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MX:</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otentiometer (geräte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LineSwit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herstellerspezifis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Netzspannungsmodula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bschnit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nschnit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rogrammier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RF:</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Sine Wave Reduc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Touch and Di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Zigbe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mit Push-butt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hne Dimmfunktion:</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er:</w:t>
        <w:tab/>
        <w:t>Reflekto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nlichtausbeute (lm/W):</w:t>
        <w:tab/>
        <w:t>7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eilsyste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S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dienung über Bluetoot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pple HomeKi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Google Assistan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mazon Alexa:</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2:</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tauschbares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durchmesser (mm):</w:t>
        <w:tab/>
        <w:t>55,00 bis 5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nergieeffizienzklasse der Lichtquelle nach EU-Richtlinie 2019/2015:</w:t>
        <w:tab/>
        <w:t>nicht erforderli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Decken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höhe/-tiefe (mm):</w:t>
        <w:tab/>
        <w:t>27,00</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Arial Narrow" w:cs="Arial Narrow"/>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