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318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30V - 5W - 3000K - 280lm - dimm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04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ie Leuchte direkt an die 230V-Zuleitung angeschlossen werden kann, entfallen zusätzliche Kosten für Betriebsgeräte. Die Leuchte verfügt über eine 0,2m lang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