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444313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EDS - IP44 - 350mA - 3W - 3000K - 230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556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LED Deckeneinbauleuchte lassen sich vielfältige Anwendungen im Innenbereich, wie z. B. Effektbeleuchtung, Raumbeleuchtung, Akzentuierte Beleuchtung und vieles mehr realisieren. Aufgrund der gegebenen Schutzart kann die Leuchte auch im Feuchtraum und sogar im geschützten Außenbereich verbaut werden. Zusätzliche Kosten für Leuchtmittel entfallen bei dieser Leuchte, da die Leistung von einem fest verbauten LED-Chip geliefert wird. An der Leuchte befindet sich eine 1m lange Anschlussleitung. Der Schwenkwinkel beträgt 1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10,0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7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50,0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7,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