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15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54 - 700mA - 2W - 3000K - 112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