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25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 - schwarz - IP54 (front) - 220-240V - 25W - 3000K, 4000K, 5000K - 2575, 3000, 2625lm - inkl. ext. 60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4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2575lm), 4000K (3000lm) und 5000K (2625lm). Der Schwenkwinkel beträgt 30°. Der Ausstrahlwinkel beträgt 60°. Die Gehäusefarbe ist ähnlich RAL9005. Das externe Netzgerät hat die Abmessungen: 118x44x26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5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