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lu - IP65 - 350mA - 1W - 3000K - 60lm - Schalterdosenmontage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51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direkt im Untergrund mit zwei Schrauben befestigt, oder wahlweise auch in Schalterdosen montiert werden kann. Auf Grund der Bauform und Leistung ist die Leuchte perfekt als Orientierungsleuchte geeignet. Alternativ ist die Leuchte auch mit Edelstahlabdeckung erhältlich. Durch die gegebene Schutzart ist ein Einsatz in zahlreichen Räumen bis hin zum Außenbereich jederzeit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