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650713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leuchte - rund - EDS - 7W - IP65- 200-240V - 3000K, 4000K - 580lm, 610lm - dimmbar - Switch f. Lichtfarbe - Phasendimm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FLAME 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48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Deckeneinbauleuchte für verschiedene Anwendungsbereiche, wie z. B. flächendeckende, aber auch effektvolle Beleuchtungen in Flur, Wohnzimmer, Büro und vieles mehr. Die Leuchte verfügt auch über die MM-Kennzeichnung. Mit dem rückseitig angebrachten Schalter kann eine von zwei möglichen Farbtemperaturen eingestellt werden. Die möglichen Farbtemperaturen und daraus resultierenden Lumen sind: 3000K (580lm) und 4000K (610lm). Die Schutzart von IP65 wird beim Einbau in geschlossene Decken erreicht. Das Netzgerät ist in der Leuchte integriert. Die rückseitige Anschlussbox ermöglich das Durchverdrahten. Die Leuchte kann in Brandschutzdecken eingebaut werden, da diese EN1365-2:2014 und EN13501-2:2013 erfül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20,00 bis 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6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80,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