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S (STL) - IP65 - 350mA - 1W - 3000K - 60lm - Schalterdosenmontage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direkt im Untergrund mit zwei Schrauben befestigt, oder wahlweise auch in Schalterdosen montiert werden kann. Auf Grund der Bauform und Leistung ist die Leuchte perfekt als Orientierungsleuchte geeignet. Da die Leuchte mit einer Edelstahlabdeckung versehen ist, ist diese im Vergleich zur Ausführung mit Aluabdeckung deutlich unempfindlicher. Durch die gegebene Schutzart ist ein Einsatz in zahlreichen Räumen bis hin zum Außenbereich jederzei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