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18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18W - RGB - max. 872lm - 24V/DC - Ein- und Ausgang je 24cm Leitung mit Stecksystem - max. 6 Wallwasher zusammenschlie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4cm lange Anschlussleitung mit Stecker bzw. Buchse, wodurch mehrere Wallwascher (max. 6) miteinander verbunden und somit über nur ein Betriebsgerät und einen Controller betrieben werden können. Dadurch können alle Wallpainer synchron gesteuert werden. Die Zuleitung zum Anschluss an das Netzgerät ist separat, in den Längen 10m (P65ASL1000RGB) oder 3m (P65ASL300RGB) erhältlich. Ebenso ist eine 1m lange Verbindungsleitung separat erhältlich (P65VBL100RGB). Die angegebenen Lumen werden bei voller Leistung aller Farben erreicht.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72,00 bis 8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