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3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65 - 350mA - 2W - 3000K - 12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2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 und Außenbereich. Um einen Blendeffekt zu vermeiden erfolgt der Lichtaustritt indirekt über den weißen Reflektor. Die Leuchte kann auch mit der mitgelieferten Kunststoff-Einbauhülse montiert werden, der benötigte Lochausschnitt beträgt in diesem Fall 76mm und die Einbautiefe 65mm. Durch die Verwendung der Einbauhülse wird z. B. die Montage in massivem Mauerwerk deutlich erleichtert.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