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4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65 - 350mA - 2W - 3000K - 12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2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 und Außenbereich. Um einen Blendeffekt zu vermeiden erfolgt der Lichtaustritt indirekt über den weißen Reflektor. Die Leuchte kann auch mit der mitgelieferten Kunststoff-Einbauhülse montiert werden, der benötigte Lochausschnitt beträgt in diesem Fall 82x80mm (BxH) und die Einbautiefe 65mm. Durch die Verwendung der Einbauhülse wird z. B. die Montage in massivem Mauerwerk deutlich erleichtert. Da die Leuchte über 350mA betrieben wird, sind die Leuchten in Reihe zu schalten. Optional kann auch der separat erhältliche Einputztopf EPKP21 zur Montage 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