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ASL1000U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Länge: 1000cm - für P65240602 / P65240902 / P65242402 / P6524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6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kann für die LED Wallpainter P65240602, P65240902, P65242402 und P65243602 verwendet werden. Die Leitung verfügt einseitig über eine Buchse zum verbinden mit dem Wallpainter und auf der anderen Seite über freie Aderenden zum Anschluss an das Betriebsgerät. Die Leitungslänge beträgt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