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VBL300RG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Verbindungsleitung Länge: 300cm - für P65240999 / P65241899 / P652436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3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Verbindungsleitung kann für die RGB LED Wallpainter P65240999, P65241899 und P65243699 verwendet werden. Die Leitung verfügt einseitig über eine Buchse und auf der anderen Seite über einen Stecker zur Verbindung mit dem jeweiligen Wallpainter. Die Leitungslänge beträgt 3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