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65VBL300UN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Verbindungsleitung Länge: 300cm - für P65240602 / P65240902 / P65242402 / P652436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037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llpainter Zubehö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Verbindungsleitung kann für die LED Wallpainter P65240602, P65240902, P65242402 und P65243602 verwendet werden. Die Leitung verfügt einseitig über eine Buchse und auf der anderen Seite über einen Stecker zur Verbindung mit dem jeweiligen Wallpainter. Die Leitungslänge beträgt 3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alogenfre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Zugentlast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chanische Codier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