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7108840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Kunststoff - IP67 - 12V/DC - 0,5W - 4000K - begehbar - 2x 0,5m ASL für IP65-Stecksystem (Stecker/Buch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7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Bodeneinbauleuchte für vielfältige Anwendungen im Innen- und Außenbereich. Extrem geringe Leistungsaufnahme und trotzdem genug Leuchtkraft um optische Akzente zu setzten, wie z. B. Seitenwangen von Treppen, im Terrassenboden und vieles mehr. Die Leuchte ist komplett aus Kunststoff gefertigt und besitzt zwei 50cm lange Anschlussleitungen mit Stecker bzw. Buchse für den Anschluss an das IP65-Stecksystem. Somit können mehrere Leuchten (max. 6) einfach miteinander verbunden werden. Die Leuchte ist nur dimmbar beim Einsatz von LED-Netzgeräten, die über Phasen- oder Phasenabschnitt gedimm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