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P67 - 12V/DC - 1,5W - 3000K - 59lm - max. 3500kg, 20km/h - 0,9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ie im Lieferumfang befindliche Einbauhülse kann optional zur Montage verwendet werden, wobei die Einbautiefe unverändert bleibt. Zum Schutz gegen unbeabsichtigtes herausnehmen, läuft die Hülse nach Oben konisch zu und hat dementsprechend einen Durchmesser von 58mm Unten und 39mm Oben. Da der LED-Chip fest verbaut ist, fallen keine zusätzlichen Kosten für Leuchtmittel an. Die maximale Überfahrgeschwindigkeit beträgt 20km/h.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