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8 - 350mA - 1,2W - 3000K - 110lm - max. 1000kg, 20km/h - 3m ASL - bis 1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3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Perfekte Leuchtkraft um optische Highlights zu setzten, wie z. B. im Terrassenboden und vieles mehr. Die Leuchte ist komplett aus Edelstahl gefertigt und besitzt eine 3m lange Anschlussleitung mit freien Aderenden. Die Leuchte ist überfahrbar bei max. 1000kg und 20km/h. Durch die hohe Schutzart, kann die Leuchte bis zu 1m Unterwasser eingesetzt werden. Die mögliche Dimmart ist abhängig vom verwendeten Betriebs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