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AQ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ratisch - weiß - IP20 - 200-240V/AC - 18W - 3000, 4000, 5700K- 1560lm, 1730lm, 1638lm - Phasen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L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8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Mittels Schalter kann eine der drei Lichtfarben eingestellt werden. Die möglichen Farbtemperaturen und daraus resultierenden Lumen sind: 3000K (1560lm), 4000K (1730lm) und 5700K (1638lm). L80B1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7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