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AQ3013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EDS-Optik für Anbauleuchte PAQ3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A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9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Anbauleuchte PAQ30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