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AR3013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Gehäusering EDS-Optik für Anbauleuchte PAR3001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LANU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191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Panel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Gehäuseabdeckring für die Anbauleuchte PAR300125. Der Ring wird einfach auf die Leuchte aufgesteckt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Dekorelem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30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