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AR4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20 - 200-240V/AC - 25W - 3000, 4000, 5700K- 2025lm, 2250lm, 2150lm - Phasen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LA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8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Mittels Schalter kann eine der drei Lichtfarben eingestellt werden. Die möglichen Farbtemperaturen und daraus resultierenden Lumen sind: 3000K (2025lm), 4000K (2250lm) und 5700K (2150lm). L80B1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20,00 bis 3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